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cturne Op 15 No 1 in F major, Cho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